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o=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st1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Content-Type content="text/html; charset=windows-125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ProgId content=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Generator content="Microsoft Word 1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Originator content="Microsoft Word 1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File-List href="NBS%20Visoline_files/filelist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NBS SPEC Document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PostalCod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Stree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addres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City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pla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Author&gt;kcole&lt;/o: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emplate&gt;Normal&lt;/o:Templ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Author&gt;kcole&lt;/o:Last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Revision&gt;4&lt;/o:Revi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otalTime&gt;4&lt;/o:Total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reated&gt;2011-06-15T09:39:00Z&lt;/o:Crea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Saved&gt;2011-11-28T11:48:00Z&lt;/o:LastSa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ges&gt;1&lt;/o:Pag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Words&gt;1057&lt;/o:Wor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&gt;6027&lt;/o:Charac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ompany&gt;Smart Systems ltd&lt;/o:Compan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ines&gt;50&lt;/o: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ragraphs&gt;14&lt;/o:Paragraph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WithSpaces&gt;7070&lt;/o:CharactersWithSpa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Version&gt;11.9999&lt;/o:Ver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Zoom&gt;BestFit&lt;/w:Zo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ellingState&gt;Clean&lt;/w:Spelling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GrammarState&gt;Clean&lt;/w:Grammar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alidateAgainstSchema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aveIfXMLInvalid&gt;false&lt;/w:SaveIfXMLInval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IgnoreMixedContent&gt;false&lt;/w:IgnoreMixedCont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AlwaysShowPlaceholderText&gt;false&lt;/w:AlwaysShowPlacehold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owserLevel&gt;MicrosoftInternetExplorer4&lt;/w:Browse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LatentStyles DefLockedState="false" LatentStyleCount="156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LatentSty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!mso]&gt;&lt;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d="clsid:38481807-CA0E-42D2-BF39-B33AF135CC4D" id=ieooui&gt;&lt;/o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1\:*{behavior:url(#ieooui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Normal, li.MsoNormal, div.Mso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outline-level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2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link, span.MsoHyper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color:b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decoration:under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underline:single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visited, span.MsoHyperlink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color:b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decoration:under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underline:single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Sp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pl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G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ram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size:8.5in 1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1.0in 1.25in 1.0in 1.2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eader-margin:3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-margin:3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per-source: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page:Section1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10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Normal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Table Norm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in 5.4pt 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language:#04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language:#04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language:#040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lang=EN-US link=blue vlink=blue style='tab-interval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Sectio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1&gt;Smart Systems Ltd&lt;/h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Tel: 01934 876100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trong&gt;L10 WINDOWS/ROOFLIGHTS/SCREENS/LOUVRES&lt;/strong&gt;&lt;b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rong&gt;330 ALUMINIUM WINDOWS&lt;/strong&gt;&lt;b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 Systems are a major supplier to the window and door fabrication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active members of The Council for Aluminium in Building (CAB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CWCT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 Systems &lt;span class=SpellE&gt;aluminium&lt;/span&gt; and composite profil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includes, doors, windows, glazed screens, curtain walling, roof gla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servatories, for both the commercial and domestic markets. An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ancillary items such as door panels, &lt;span class=SpellE&gt;louvres&lt;/span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ustrades and glazed in trickle vents are available to complemen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range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minium profiles are manufactured from grade 6060/6063 T5/T6. Size toler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accordance with DIN and BS standard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extruded profiles and EPDM seals are tested in accordance with DIN 7863,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, NFP 85301, &lt;span class=GramE&gt;ISO&lt;/span&gt; 3994. Thermal breaks are 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olyamide strips PA 6.6 25 reinforced with glass &lt;span class=SpellE&gt;fibre&lt;/span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ed between &lt;span class=SpellE&gt;aluminium&lt;/span&gt; extrusions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s can be Electrostatic powder coat finished in a range of RAL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SpellE&gt;colours&lt;/span&gt; to APA &lt;span class=SpellE&gt;Qualicoat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lines with the option of BI-&lt;span class=SpellE&gt;colour&lt;/span&gt;,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and external &lt;span class=SpellE&gt;colours&lt;/span&gt;. Other finish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SpellE&gt;anodised&lt;/span&gt; in satin with EWAA/EURAS-&lt;span class=SpellE&gt;Qualanod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label. Powder-coated &lt;span class=SpellE&gt;woodstructure&lt;/span&gt;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on request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pan class=SpellE&gt;&lt;strong&gt;Visoline&lt;/strong&gt;&lt;/span&gt;&lt;strong&gt; Windows &lt;/strong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&gt;Designed for use as fixed lights, tilt and turn, single or double s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-hung open in or out, tilt in, side or top hung open out, horizo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pivot and tilt and slide windows, internally beaded, for domes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/ medium / heavy commercial application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mal breaks are formed with polyamide strips PA 6.6 25 reinforced with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SpellE&gt;fibre&lt;/span&gt;, fitted between &lt;span class=SpellE&gt;aluminium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usion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files are extruded from &lt;span class=SpellE&gt;aluminium&lt;/span&gt; all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60/6063 T5/T6 and comply with the recommendations of BS EN 12020-2; 2001/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5-9: 2001. Profiles can be Electrostatic powder coat finished in a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 &lt;span class=SpellE&gt;colours&lt;/span&gt; to APA &lt;span class=SpellE&gt;Qualicoat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lines with the option of BI-&lt;span class=SpellE&gt;colour&lt;/span&gt;,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and external &lt;span class=SpellE&gt;colours&lt;/span&gt;. Other finish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SpellE&gt;anodised&lt;/span&gt; in satin with EWAA/EURAS-&lt;span class=SpellE&gt;Qualanod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label. Powder-coated &lt;span class=SpellE&gt;woodstructure&lt;/span&gt;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on request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pening vents are hung on non-corrosive hardware and fitted with cockspur/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SpellE&gt;espagnolette/espagnolette&lt;/span&gt; shoot bolt/multi-point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or stays are fitted on all vent openings, manufactured from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ing the requirements of BS 4873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zing conforms to the requirements of BS 6262 and Part 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f the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ulations for both thickness and type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l beads and gaskets will accommodate 4mm to 38mm unit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are manufactured according to customer requirements from a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ndard profiles and are designed to incorporate a range of vent open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ious options, therefore it is advisable to contact Smart System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gn department early in the design process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t tested to BS 6375: Part 1. Weather Tightness classification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=GramE&gt;: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ir Permeability  Class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pan class=GramE&gt;Water Tightness  600pa.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 resistance  2400pa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are manufactured to the required design to limitations as stat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cal manuals (subject to location)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ject to agreement it is possible to exceed these limitations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gn criteria, contact Smart Systems Technical Department for detail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ult Smart Systems Ltd technical literature for details. Smart System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also provide design and specification guidance and it is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are consulted early in the design proces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trong&gt;Manufacturer: &lt;/strong&gt;Smart Systems Ltd. &lt;st1:Street w:st="on"&gt;&lt;st1: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:st="on"&gt;Arnolds Way&lt;/st1:address&gt;&lt;/st1:Street&gt;, &lt;span class=SpellE&gt;Yatton&lt;/span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t1:place w:st="on"&gt;&lt;st1:City w:st="on"&gt;North Somerset&lt;/st1:City&gt; &lt;st1:Posta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:st="on"&gt;BS49 4QN&lt;/st1:PostalCode&gt;&lt;/st1:place&gt; Tel: 01934 876100. Fax: 019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3516. Email: sales@smartsystems.co.uk Web: www.smartsystems.co.uk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ref="http://www.nbsplus.co.uk/process.asp?SmartSystemsLtd"&gt;&lt;/a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trong&gt;Product reference:&lt;/strong&gt; &lt;span class=SpellE&gt;Visoline&lt;/span&gt; Window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trong&gt;Materials:&lt;/strong&gt; All profiles are extruded from &lt;span class=SpellE&gt;aluminium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y 6060/6063 T5/T6 and comply with the recommendations of BS EN 12020-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01/BS 755-9: 2001. Thermal breaks are formed with polyamide strips PA 6.6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inforced with glass &lt;span class=SpellE&gt;fibre&lt;/span&gt; section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standing temperatures up to 200C for over painting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trong&gt;Performance&lt;/strong&gt;: Product tested to BS 6375: Part 1.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=GramE&gt;(Air Permeability  Class 'C'.&lt;/span&gt; Water Tightness - 600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ass=GramE&gt;pa&lt;/span&gt;. Wind resistance - 2400 pa. )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trong&gt;Exposure&lt;/strong&gt;: Design Wind Pressure of 2400 Pa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trong&gt;Thermal&lt;/strong&gt;: All windows, in conjunction with a suitable gla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ation, to achieve an average project U-value to mee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ments of the approved Building Regulation Document L1/L2 for Eng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ales. Target window U-value to be 1.5 W/m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K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strong&gt;Structure:&lt;/strong&gt; All structural profiles to be designed so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maximum deflection of any glass edge into a framing member under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class=SpellE&gt;windload&lt;/span&gt; shall not exceed L/175 of its span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evidence of any permanent deformation once the load has been removed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horizontal framing members to restrict dead load deflection to L/400,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maximum of 3mm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strong&gt;Construction:&lt;/strong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All windows shall be manufactured, installed and glazed in strict accor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with Smart Systems instructions and guidelines as set down i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technical literature, details and specification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Minimum depth of outer frame sections shall be 51mm incorporating two 18.6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polyamide thermal break sections within the window profile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All outer frame and vent members to be 45 &lt;span class=SpellE&gt;mitred&lt;/span&gt;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construction, reinforced by means of extruded &lt;span class=SpellE&gt;aluminium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cleats and stainless steel corner brace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All corner joints to be secured by gluing &amp;amp; crimping or glu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mechanical corner cleat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span class=GramE&gt;All mullions and transoms to be cut/shaped and secured u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stainless steel screws driven into integral screw ports within the sec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cruciform cleats.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span class=GramE&gt;All joints to be sealed during construction using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'small gap' sealant.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The windows to incorporate an internal pressure equalized drainage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concealed down drainage through a sub sill or frontal drainage with sn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cover caps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p&gt;&lt;strong&gt;Finish as Delivered:&lt;/strong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strong&gt;Internal &lt;span class=SpellE&gt;Colour&lt;/span&gt;&lt;/strong&gt;: White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strong&gt;External &lt;span class=SpellE&gt;Colour&lt;/span&gt;&lt;/strong&gt;: White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p&gt;&lt;strong&gt;Glazing details: &lt;/strong&gt;Windows shall be glazed and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with square bead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span class=GramE&gt;Unit thickness.&lt;/span&gt; &lt;span class=GramE&gt;Overall thick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TBA.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All internal glazed windows to be dry glazed using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snap in' extruded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class=SpellE&gt;aluminium&lt;/span&gt; beads and EPDM extruded gasket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b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strong&gt;Ironmongery / Accessories: &lt;/strong&gt;&lt;/b&gt;No additional Ironmonge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Accessories required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strong&gt;Fixing&lt;span class=GramE&gt;:&lt;/span&gt;&lt;/strong&gt;&lt;b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/b&gt;All fixings to be in strict accordance with the relevant British Stand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including BS 6262, and shall ensure the window is retained securely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opening without incurring any damage or distortion to the window frame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Generally, fixings to be positioned 150mm from each corner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mullion/transom and at &lt;span class=SpellE&gt;centres&lt;/span&gt; not exceeding 600mm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Fixing lugs/straps only to be used where they can be suitably concea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approval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All fixing of windows to the supporting structure to be achieved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suitable lug and/or frame anchor fixing method capable of accommodat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applicable loads, deflection, tolerances and expansion expected on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Details of the proposed fixing method shall be submitted to the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engineer for approval prior to installation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&lt;/html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